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Y'S GUIDE TO CAR CARE &amp; LIGHT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sh to register this program with the author.  En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payable to Larry Carley for $14.95. 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is program, please send me the following (CHOOS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CARMAKER -- An easy-to-use MS-DOS drawing program for creating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 and vans.  Includes 60 side view outline images of Corv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aros, Mustangs, muscle cars, sports cars, hot rods, vans &amp;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wheels, engine parts and body parts.  Great fu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ualizing paint schemes, graphics, customizing ideas, etc.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ree shareware copy of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ETMAKER -- Like to draw jets?  Here's a fun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s.  Graphics include wings, fuselages, engines, weapon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a free shareware copy of NeoPaint.  Also includ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mp pad" images of various jets, WWII vintage warbirds and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ETGUIDE -- A quick reference guide to 1953 through 1996 Corv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st for anyone who likes Vets.  Each model year inclu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information including production figures, seri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sizes, horsepower ratings, base prices and accessories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different, plus a sidw view of the car.  Many yea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photos of engines, interiors, emplems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RAKE GUIDE -- 250 pages of brake articles from the pages of Br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magazine.  Article collection covers everything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service though the latest antilock brake systems.  M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essional mechanics or advanced do-it-yourse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101 CARS, TRUCKS &amp; VANS CLIP ART -- a collection of PCX format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 &amp; van drawings made using my CARMAKER drawing program. 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art with desktop publishing or with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ome on a 3.5 inch 1.44MB DS/HD diskette.  All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, 486 or Pentium computer, with a VGA or SVGA color moni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required for all but the 101 cars clip ar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registration form and payment ($14.95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STATE 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shipped same day 1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